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ENTS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WEATHER  [ WX ]  Ver. 6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Improvement:  (Ideas and suggestions would be helpful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accuracy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added:  (Again, any help appreci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Baugh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o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Prosperous Place;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 4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606)263-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606)263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#: 76044,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